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rPr>
        <w:t>火凤天翔科技（北京）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火凤天翔科技（北京）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rPr>
        <w:t>火凤天翔科技（北京）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istrator</cp:lastModifiedBy>
  <dcterms:modified xsi:type="dcterms:W3CDTF">2016-06-06T09:10:26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